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gTitle"/>
        <w:spacing w:before="960" w:after="240"/>
        <w:rPr/>
      </w:pPr>
      <w:r>
        <w:rPr>
          <w:color w:val="808080"/>
        </w:rPr>
        <w:t>Reference for applicant</w:t>
      </w:r>
      <w:r>
        <w:rPr/>
        <w:t xml:space="preserve"> </w:t>
      </w:r>
    </w:p>
    <w:p>
      <w:pPr>
        <w:pStyle w:val="Pa2"/>
        <w:rPr>
          <w:color w:val="221E1F"/>
          <w:sz w:val="18"/>
          <w:szCs w:val="18"/>
        </w:rPr>
      </w:pPr>
      <w:r>
        <w:rPr>
          <w:color w:val="221E1F"/>
          <w:sz w:val="18"/>
          <w:szCs w:val="18"/>
        </w:rPr>
      </w:r>
    </w:p>
    <w:p>
      <w:pPr>
        <w:pStyle w:val="RdgTabletitlegap"/>
        <w:rPr>
          <w:color w:val="221E1F"/>
          <w:sz w:val="18"/>
          <w:szCs w:val="18"/>
        </w:rPr>
      </w:pPr>
      <w:r>
        <w:rPr>
          <w:color w:val="221E1F"/>
          <w:sz w:val="18"/>
          <w:szCs w:val="18"/>
        </w:rPr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/>
              <w:t>For completion by the applicant</w:t>
            </w:r>
          </w:p>
        </w:tc>
      </w:tr>
      <w:tr>
        <w:trPr/>
        <w:tc>
          <w:tcPr>
            <w:tcW w:w="10433" w:type="dxa"/>
            <w:tcBorders/>
          </w:tcPr>
          <w:p>
            <w:pPr>
              <w:pStyle w:val="RdgTableitem"/>
              <w:rPr>
                <w:b/>
                <w:b/>
                <w:bCs/>
              </w:rPr>
            </w:pPr>
            <w:r>
              <w:rPr>
                <w:b/>
                <w:bCs/>
              </w:rPr>
              <w:t>Please complete this section and send this form to the referee enclosing</w:t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1559"/>
        <w:gridCol w:w="2126"/>
        <w:gridCol w:w="41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Title (Mr/Mrs/Ms/Miss/oth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Surname (Family name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Forenames (in full)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Cs/>
              </w:rPr>
            </w:pPr>
            <w:r>
              <w:rPr>
                <w:bCs/>
              </w:rPr>
              <w:t>Please indicate which programme you are applying for: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666163093"/>
            <w:bookmarkStart w:id="1" w:name="__Fieldmark__3_266616309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 Henley Flexible Executive MBA</w:t>
            </w:r>
          </w:p>
          <w:p>
            <w:pPr>
              <w:pStyle w:val="RdgTableitem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666163093"/>
            <w:bookmarkStart w:id="3" w:name="__Fieldmark__4_266616309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stgraduate Diploma in Management Practice</w:t>
            </w:r>
          </w:p>
          <w:p>
            <w:pPr>
              <w:pStyle w:val="RdgTableitem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666163093"/>
            <w:bookmarkStart w:id="5" w:name="__Fieldmark__5_266616309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dvanced Diploma in Management Practice</w:t>
            </w:r>
          </w:p>
          <w:p>
            <w:pPr>
              <w:pStyle w:val="RdgTableitem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666163093"/>
            <w:bookmarkStart w:id="7" w:name="__Fieldmark__6_26661630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Advanced Certificate in Management Practice</w:t>
            </w:r>
          </w:p>
          <w:p>
            <w:pPr>
              <w:pStyle w:val="RdgTableitem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666163093"/>
            <w:bookmarkStart w:id="9" w:name="__Fieldmark__7_266616309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Higher Certificate in Management Practice</w:t>
            </w:r>
          </w:p>
        </w:tc>
      </w:tr>
    </w:tbl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/>
              <w:t>For completion by the referee</w:t>
            </w:r>
          </w:p>
        </w:tc>
      </w:tr>
      <w:tr>
        <w:trPr/>
        <w:tc>
          <w:tcPr>
            <w:tcW w:w="10433" w:type="dxa"/>
            <w:tcBorders/>
          </w:tcPr>
          <w:p>
            <w:pPr>
              <w:pStyle w:val="RdgTableitem"/>
              <w:rPr/>
            </w:pPr>
            <w:r>
              <w:rPr>
                <w:bCs/>
              </w:rPr>
              <w:t>The person named above has applied to Henley Business School for the programme as indicated above.  As a nominated referee, please assist us in reviewing their suitability for the programme by completing all of the questions on this reference form.</w:t>
            </w:r>
          </w:p>
        </w:tc>
      </w:tr>
    </w:tbl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7881"/>
      </w:tblGrid>
      <w:tr>
        <w:trPr/>
        <w:tc>
          <w:tcPr>
            <w:tcW w:w="10433" w:type="dxa"/>
            <w:gridSpan w:val="2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1</w:t>
            </w:r>
            <w:r>
              <w:rPr/>
              <w:t xml:space="preserve">    Relationship</w:t>
            </w:r>
          </w:p>
        </w:tc>
      </w:tr>
      <w:tr>
        <w:trPr>
          <w:trHeight w:val="85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How long have you known the applicant, and in what connection?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2</w:t>
            </w:r>
            <w:r>
              <w:rPr/>
              <w:t xml:space="preserve">    Academic/business ability</w:t>
            </w:r>
          </w:p>
        </w:tc>
      </w:tr>
      <w:tr>
        <w:trPr/>
        <w:tc>
          <w:tcPr>
            <w:tcW w:w="10433" w:type="dxa"/>
            <w:tcBorders/>
          </w:tcPr>
          <w:p>
            <w:pPr>
              <w:pStyle w:val="RdgTableitem"/>
              <w:rPr/>
            </w:pPr>
            <w:r>
              <w:rPr/>
              <w:t xml:space="preserve">If you have experience of the applicant in an academic environment, please answer </w:t>
            </w:r>
            <w:r>
              <w:rPr>
                <w:b/>
              </w:rPr>
              <w:t>question 2.1</w:t>
            </w:r>
            <w:r>
              <w:rPr/>
              <w:t>.</w:t>
            </w:r>
          </w:p>
          <w:p>
            <w:pPr>
              <w:pStyle w:val="RdgTableitem"/>
              <w:rPr/>
            </w:pPr>
            <w:r>
              <w:rPr/>
              <w:t xml:space="preserve">If you have experience of the applicant in a work environment or business environment, please answer </w:t>
            </w:r>
            <w:r>
              <w:rPr>
                <w:b/>
              </w:rPr>
              <w:t>question 2.2</w:t>
            </w:r>
            <w:r>
              <w:rPr/>
              <w:t>.</w:t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11"/>
        <w:gridCol w:w="6322"/>
      </w:tblGrid>
      <w:tr>
        <w:trPr>
          <w:trHeight w:val="124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>2.1</w:t>
            </w:r>
            <w:r>
              <w:rPr/>
              <w:t xml:space="preserve">  How do you rate the applicant’s academic ability? Do you consider any qualifications achieved accurately reflect his/her ability? If he/she is about to take any further examinations, what results do you think will be achieved?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2.2  </w:t>
            </w:r>
            <w:r>
              <w:rPr>
                <w:bCs/>
              </w:rPr>
              <w:t>How do you rate the applicant’s management ability? Please describe a situation in which you could evaluate the applicant’s abilities and/or potential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dgTabletitlegap"/>
        <w:rPr/>
      </w:pPr>
      <w:r>
        <w:rPr/>
      </w:r>
      <w:r>
        <w:br w:type="page"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0"/>
        <w:gridCol w:w="1276"/>
        <w:gridCol w:w="709"/>
        <w:gridCol w:w="850"/>
        <w:gridCol w:w="720"/>
        <w:gridCol w:w="1208"/>
      </w:tblGrid>
      <w:tr>
        <w:trPr/>
        <w:tc>
          <w:tcPr>
            <w:tcW w:w="10433" w:type="dxa"/>
            <w:gridSpan w:val="6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3</w:t>
            </w:r>
            <w:r>
              <w:rPr/>
              <w:t xml:space="preserve">    Qualities</w:t>
            </w:r>
          </w:p>
        </w:tc>
      </w:tr>
      <w:tr>
        <w:trPr>
          <w:trHeight w:val="57" w:hRule="exact"/>
        </w:trPr>
        <w:tc>
          <w:tcPr>
            <w:tcW w:w="10433" w:type="dxa"/>
            <w:gridSpan w:val="6"/>
            <w:tcBorders/>
          </w:tcPr>
          <w:p>
            <w:pPr>
              <w:pStyle w:val="RdgTableitem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Please rate the applicant on the qualities below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Unobserved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Poo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Aver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Good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Exceptional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ntellectual ability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power to grasp concepts and to reason analyticall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666163093"/>
            <w:bookmarkStart w:id="11" w:name="__Fieldmark__11_266616309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2666163093"/>
            <w:bookmarkStart w:id="13" w:name="__Fieldmark__12_266616309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_2666163093"/>
            <w:bookmarkStart w:id="15" w:name="__Fieldmark__13_266616309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2666163093"/>
            <w:bookmarkStart w:id="17" w:name="__Fieldmark__14_266616309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2666163093"/>
            <w:bookmarkStart w:id="19" w:name="__Fieldmark__15_266616309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ecision-making ability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take decisions on strategic rather than operational issu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2666163093"/>
            <w:bookmarkStart w:id="21" w:name="__Fieldmark__16_266616309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2666163093"/>
            <w:bookmarkStart w:id="23" w:name="__Fieldmark__17_266616309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8_2666163093"/>
            <w:bookmarkStart w:id="25" w:name="__Fieldmark__18_266616309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9_2666163093"/>
            <w:bookmarkStart w:id="27" w:name="__Fieldmark__19_266616309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0_2666163093"/>
            <w:bookmarkStart w:id="29" w:name="__Fieldmark__20_266616309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anagement ability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organise himself/herself and others and get things d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2666163093"/>
            <w:bookmarkStart w:id="31" w:name="__Fieldmark__21_266616309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2666163093"/>
            <w:bookmarkStart w:id="33" w:name="__Fieldmark__22_266616309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2666163093"/>
            <w:bookmarkStart w:id="35" w:name="__Fieldmark__23_266616309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2666163093"/>
            <w:bookmarkStart w:id="37" w:name="__Fieldmark__24_266616309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2666163093"/>
            <w:bookmarkStart w:id="39" w:name="__Fieldmark__25_266616309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/>
            </w:pPr>
            <w:r>
              <w:rPr>
                <w:b/>
              </w:rPr>
              <w:t>Financial management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manage finances and meet financial target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2666163093"/>
            <w:bookmarkStart w:id="41" w:name="__Fieldmark__26_266616309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2666163093"/>
            <w:bookmarkStart w:id="43" w:name="__Fieldmark__27_266616309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2666163093"/>
            <w:bookmarkStart w:id="45" w:name="__Fieldmark__28_266616309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2666163093"/>
            <w:bookmarkStart w:id="47" w:name="__Fieldmark__29_266616309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2666163093"/>
            <w:bookmarkStart w:id="49" w:name="__Fieldmark__30_2666163093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erformance management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manage and enhance the performance of people, processes or technolog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2666163093"/>
            <w:bookmarkStart w:id="51" w:name="__Fieldmark__31_266616309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2666163093"/>
            <w:bookmarkStart w:id="53" w:name="__Fieldmark__32_266616309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3_2666163093"/>
            <w:bookmarkStart w:id="55" w:name="__Fieldmark__33_2666163093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4_2666163093"/>
            <w:bookmarkStart w:id="57" w:name="__Fieldmark__34_266616309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5_2666163093"/>
            <w:bookmarkStart w:id="59" w:name="__Fieldmark__35_266616309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Social skills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get on with people; poise and ease in varied situatio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6_2666163093"/>
            <w:bookmarkStart w:id="61" w:name="__Fieldmark__36_266616309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7_2666163093"/>
            <w:bookmarkStart w:id="63" w:name="__Fieldmark__37_266616309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8_2666163093"/>
            <w:bookmarkStart w:id="65" w:name="__Fieldmark__38_266616309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9_2666163093"/>
            <w:bookmarkStart w:id="67" w:name="__Fieldmark__39_2666163093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0_2666163093"/>
            <w:bookmarkStart w:id="69" w:name="__Fieldmark__40_2666163093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Influencing skills  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influence others to achieve result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1_2666163093"/>
            <w:bookmarkStart w:id="71" w:name="__Fieldmark__41_2666163093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2_2666163093"/>
            <w:bookmarkStart w:id="73" w:name="__Fieldmark__42_266616309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3_2666163093"/>
            <w:bookmarkStart w:id="75" w:name="__Fieldmark__43_2666163093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2666163093"/>
            <w:bookmarkStart w:id="77" w:name="__Fieldmark__44_266616309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2666163093"/>
            <w:bookmarkStart w:id="79" w:name="__Fieldmark__45_266616309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ulti-cultural awareness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Ability to work with people from other cultures to achieve result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2666163093"/>
            <w:bookmarkStart w:id="81" w:name="__Fieldmark__46_266616309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2666163093"/>
            <w:bookmarkStart w:id="83" w:name="__Fieldmark__47_2666163093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2666163093"/>
            <w:bookmarkStart w:id="85" w:name="__Fieldmark__48_266616309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2666163093"/>
            <w:bookmarkStart w:id="87" w:name="__Fieldmark__49_2666163093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2666163093"/>
            <w:bookmarkStart w:id="89" w:name="__Fieldmark__50_2666163093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28"/>
        <w:gridCol w:w="6605"/>
      </w:tblGrid>
      <w:tr>
        <w:trPr/>
        <w:tc>
          <w:tcPr>
            <w:tcW w:w="10433" w:type="dxa"/>
            <w:gridSpan w:val="2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4</w:t>
            </w:r>
            <w:r>
              <w:rPr/>
              <w:t xml:space="preserve">    Strengths and weaknesses</w:t>
            </w:r>
          </w:p>
        </w:tc>
      </w:tr>
      <w:tr>
        <w:trPr>
          <w:trHeight w:val="57" w:hRule="exact"/>
        </w:trPr>
        <w:tc>
          <w:tcPr>
            <w:tcW w:w="10433" w:type="dxa"/>
            <w:gridSpan w:val="2"/>
            <w:tcBorders>
              <w:bottom w:val="single" w:sz="4" w:space="0" w:color="000000"/>
            </w:tcBorders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pacing w:lineRule="exact" w:line="240"/>
              <w:rPr/>
            </w:pPr>
            <w:r>
              <w:rPr>
                <w:b/>
              </w:rPr>
              <w:t>4.1</w:t>
            </w:r>
            <w:r>
              <w:rPr/>
              <w:t xml:space="preserve">   Does the applicant have any weaknesses or areas in need of improvement which may influence his/her studies on a management programme?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pacing w:lineRule="exact" w:line="240"/>
              <w:rPr/>
            </w:pPr>
            <w:r>
              <w:rPr>
                <w:b/>
              </w:rPr>
              <w:t xml:space="preserve">4.2 </w:t>
            </w:r>
            <w:r>
              <w:rPr/>
              <w:t xml:space="preserve">  Do you believe the applicant would benefit from studying this management programme, if accepted?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tabs>
                <w:tab w:val="clear" w:pos="720"/>
                <w:tab w:val="left" w:pos="2727" w:leader="none"/>
              </w:tabs>
              <w:spacing w:lineRule="exact" w:line="2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2_2666163093"/>
            <w:bookmarkStart w:id="91" w:name="__Fieldmark__52_266616309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Don’t know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3_2666163093"/>
            <w:bookmarkStart w:id="93" w:name="__Fieldmark__53_266616309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RdgTableitem"/>
              <w:tabs>
                <w:tab w:val="clear" w:pos="720"/>
                <w:tab w:val="left" w:pos="2727" w:leader="none"/>
              </w:tabs>
              <w:spacing w:lineRule="exact" w:line="2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4_2666163093"/>
            <w:bookmarkStart w:id="95" w:name="__Fieldmark__54_266616309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Unlikely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5_2666163093"/>
            <w:bookmarkStart w:id="97" w:name="__Fieldmark__55_266616309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Very much so</w:t>
            </w:r>
          </w:p>
          <w:p>
            <w:pPr>
              <w:pStyle w:val="RdgTableitem"/>
              <w:tabs>
                <w:tab w:val="clear" w:pos="720"/>
                <w:tab w:val="left" w:pos="2727" w:leader="none"/>
              </w:tabs>
              <w:spacing w:lineRule="exact" w:line="2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6_2666163093"/>
            <w:bookmarkStart w:id="99" w:name="__Fieldmark__56_266616309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Probably</w:t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95"/>
        <w:gridCol w:w="1509"/>
        <w:gridCol w:w="1510"/>
        <w:gridCol w:w="1509"/>
        <w:gridCol w:w="1510"/>
      </w:tblGrid>
      <w:tr>
        <w:trPr/>
        <w:tc>
          <w:tcPr>
            <w:tcW w:w="10433" w:type="dxa"/>
            <w:gridSpan w:val="5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5</w:t>
            </w:r>
            <w:r>
              <w:rPr/>
              <w:t xml:space="preserve">    Language ability</w:t>
            </w:r>
          </w:p>
        </w:tc>
      </w:tr>
      <w:tr>
        <w:trPr>
          <w:trHeight w:val="57" w:hRule="exact"/>
        </w:trPr>
        <w:tc>
          <w:tcPr>
            <w:tcW w:w="10433" w:type="dxa"/>
            <w:gridSpan w:val="5"/>
            <w:tcBorders/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/>
            </w:pPr>
            <w:r>
              <w:rPr/>
              <w:t>If the applicant’s first language is not English, please rate their abilities on the criteria below: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Extremely limited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Moderately limited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Good – proficient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Very good – expert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Spoken Englis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7_2666163093"/>
            <w:bookmarkStart w:id="101" w:name="__Fieldmark__57_266616309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8_2666163093"/>
            <w:bookmarkStart w:id="103" w:name="__Fieldmark__58_2666163093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9_2666163093"/>
            <w:bookmarkStart w:id="105" w:name="__Fieldmark__59_266616309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0_2666163093"/>
            <w:bookmarkStart w:id="107" w:name="__Fieldmark__60_266616309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Written Englis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1_2666163093"/>
            <w:bookmarkStart w:id="109" w:name="__Fieldmark__61_266616309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2_2666163093"/>
            <w:bookmarkStart w:id="111" w:name="__Fieldmark__62_2666163093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2666163093"/>
            <w:bookmarkStart w:id="113" w:name="__Fieldmark__63_266616309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2666163093"/>
            <w:bookmarkStart w:id="115" w:name="__Fieldmark__64_266616309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Listening / comprehension of Englis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2666163093"/>
            <w:bookmarkStart w:id="117" w:name="__Fieldmark__65_266616309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6_2666163093"/>
            <w:bookmarkStart w:id="119" w:name="__Fieldmark__66_2666163093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7_2666163093"/>
            <w:bookmarkStart w:id="121" w:name="__Fieldmark__67_266616309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8_2666163093"/>
            <w:bookmarkStart w:id="123" w:name="__Fieldmark__68_266616309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8"/>
        <w:gridCol w:w="3969"/>
        <w:gridCol w:w="1276"/>
        <w:gridCol w:w="3770"/>
      </w:tblGrid>
      <w:tr>
        <w:trPr/>
        <w:tc>
          <w:tcPr>
            <w:tcW w:w="10433" w:type="dxa"/>
            <w:gridSpan w:val="4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6</w:t>
            </w:r>
            <w:r>
              <w:rPr/>
              <w:t xml:space="preserve">    To the referee</w:t>
            </w:r>
          </w:p>
        </w:tc>
      </w:tr>
      <w:tr>
        <w:trPr/>
        <w:tc>
          <w:tcPr>
            <w:tcW w:w="10433" w:type="dxa"/>
            <w:gridSpan w:val="4"/>
            <w:tcBorders/>
          </w:tcPr>
          <w:p>
            <w:pPr>
              <w:pStyle w:val="RdgTableitem"/>
              <w:rPr/>
            </w:pPr>
            <w:r>
              <w:rPr/>
              <w:t>Please complete this section with your own contact details, and sign to authenticate your reference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>6.1</w:t>
            </w:r>
            <w:r>
              <w:rPr/>
              <w:t xml:space="preserve">  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 xml:space="preserve">6.2  </w:t>
            </w:r>
            <w:r>
              <w:rPr>
                <w:bCs/>
              </w:rPr>
              <w:t>Position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6.3  </w:t>
            </w:r>
            <w:r>
              <w:rPr/>
              <w:t>Compa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 xml:space="preserve">6.4  </w:t>
            </w:r>
            <w:r>
              <w:rPr/>
              <w:t>Address</w:t>
            </w:r>
          </w:p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6.5  </w:t>
            </w:r>
            <w:r>
              <w:rPr/>
              <w:t>Teleph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6.6  </w:t>
            </w:r>
            <w:r>
              <w:rPr/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snapToGrid w:val="false"/>
              <w:rPr/>
            </w:pPr>
            <w:r>
              <w:rPr/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8"/>
        <w:gridCol w:w="3969"/>
        <w:gridCol w:w="1276"/>
        <w:gridCol w:w="3770"/>
      </w:tblGrid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rFonts w:ascii="Rdg Vesta;Calibri" w:hAnsi="Rdg Vesta;Calibri" w:cs="Rdg Vesta;Calibri"/>
                <w:sz w:val="18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dgTabletitle"/>
        <w:spacing w:lineRule="exact" w:line="240" w:before="180" w:after="60"/>
        <w:rPr/>
      </w:pPr>
      <w:r>
        <w:rPr>
          <w:sz w:val="18"/>
        </w:rPr>
        <w:t>Once you have completed this form, please sign and return this to the applicant. Thank yo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37" w:right="697" w:gutter="0" w:header="737" w:top="793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dg Vesta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dg Swif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ference for applicant  |  Henley SA  |     </w:t>
    </w:r>
    <w:r>
      <w:rPr>
        <w:b/>
        <w:bCs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ference for applicant  |  Henley SA  |    </w:t>
    </w:r>
    <w:r>
      <w:rPr>
        <w:b/>
        <w:bCs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42085" cy="489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4" r="-2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next w:val="RdgNormal"/>
    <w:qFormat/>
    <w:pPr>
      <w:keepNext w:val="true"/>
      <w:keepLines/>
      <w:widowControl/>
      <w:numPr>
        <w:ilvl w:val="0"/>
        <w:numId w:val="1"/>
      </w:numPr>
      <w:bidi w:val="0"/>
      <w:spacing w:before="480" w:after="60"/>
      <w:outlineLvl w:val="0"/>
    </w:pPr>
    <w:rPr>
      <w:rFonts w:ascii="Rdg Vesta;Calibri" w:hAnsi="Rdg Vesta;Calibri" w:eastAsia="Times New Roman" w:cs="Arial"/>
      <w:bCs/>
      <w:color w:val="auto"/>
      <w:kern w:val="2"/>
      <w:sz w:val="48"/>
      <w:szCs w:val="32"/>
      <w:lang w:val="en-GB" w:bidi="ar-SA" w:eastAsia="zh-CN"/>
    </w:rPr>
  </w:style>
  <w:style w:type="paragraph" w:styleId="Heading2">
    <w:name w:val="Heading 2"/>
    <w:next w:val="RdgNormal"/>
    <w:qFormat/>
    <w:pPr>
      <w:widowControl/>
      <w:numPr>
        <w:ilvl w:val="1"/>
        <w:numId w:val="1"/>
      </w:numPr>
      <w:bidi w:val="0"/>
      <w:spacing w:before="360" w:after="60"/>
      <w:outlineLvl w:val="1"/>
    </w:pPr>
    <w:rPr>
      <w:rFonts w:ascii="Rdg Vesta;Calibri" w:hAnsi="Rdg Vesta;Calibri" w:eastAsia="Times New Roman" w:cs="Arial"/>
      <w:iCs/>
      <w:color w:val="auto"/>
      <w:kern w:val="2"/>
      <w:sz w:val="36"/>
      <w:szCs w:val="28"/>
      <w:lang w:val="en-GB" w:bidi="ar-SA" w:eastAsia="zh-CN"/>
    </w:rPr>
  </w:style>
  <w:style w:type="paragraph" w:styleId="Heading3">
    <w:name w:val="Heading 3"/>
    <w:next w:val="RdgNormal"/>
    <w:qFormat/>
    <w:pPr>
      <w:keepNext w:val="true"/>
      <w:widowControl/>
      <w:numPr>
        <w:ilvl w:val="2"/>
        <w:numId w:val="1"/>
      </w:numPr>
      <w:bidi w:val="0"/>
      <w:spacing w:before="360" w:after="0"/>
      <w:outlineLvl w:val="2"/>
    </w:pPr>
    <w:rPr>
      <w:rFonts w:ascii="Rdg Vesta;Calibri" w:hAnsi="Rdg Vesta;Calibri" w:eastAsia="Times New Roman" w:cs="Arial"/>
      <w:b/>
      <w:bCs/>
      <w:color w:val="auto"/>
      <w:sz w:val="22"/>
      <w:szCs w:val="26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Rdg Swift" w:hAnsi="Rdg Swift" w:cs="Rdg Swift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dgbold">
    <w:name w:val="Rdg bold"/>
    <w:qFormat/>
    <w:rPr>
      <w:b/>
    </w:rPr>
  </w:style>
  <w:style w:type="character" w:styleId="CharChar">
    <w:name w:val=" Char Char"/>
    <w:qFormat/>
    <w:rPr>
      <w:rFonts w:ascii="Rdg Vesta;Calibri" w:hAnsi="Rdg Vesta;Calibri" w:cs="Arial"/>
      <w:bCs/>
      <w:kern w:val="2"/>
      <w:sz w:val="48"/>
      <w:szCs w:val="3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dgNormal">
    <w:name w:val="Rdg Normal"/>
    <w:qFormat/>
    <w:pPr>
      <w:widowControl/>
      <w:bidi w:val="0"/>
      <w:spacing w:lineRule="exact" w:line="260" w:before="120" w:after="0"/>
    </w:pPr>
    <w:rPr>
      <w:rFonts w:ascii="Rdg Vesta;Calibri" w:hAnsi="Rdg Vesta;Calibri" w:eastAsia="Times New Roman" w:cs="Rdg Vesta;Calibri"/>
      <w:color w:val="auto"/>
      <w:sz w:val="20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8505" w:leader="none"/>
        <w:tab w:val="right" w:pos="9356" w:leader="none"/>
      </w:tabs>
      <w:bidi w:val="0"/>
    </w:pPr>
    <w:rPr>
      <w:rFonts w:ascii="Rdg Vesta;Calibri" w:hAnsi="Rdg Vesta;Calibri" w:eastAsia="Times New Roman" w:cs="Rdg Vesta;Calibri"/>
      <w:color w:val="auto"/>
      <w:sz w:val="16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Rdg Vesta;Calibri" w:hAnsi="Rdg Vesta;Calibri" w:cs="Rdg Vesta;Calibri"/>
      <w:sz w:val="15"/>
    </w:rPr>
  </w:style>
  <w:style w:type="paragraph" w:styleId="RdgTitle">
    <w:name w:val="Rdg Title"/>
    <w:next w:val="RdgNormal"/>
    <w:qFormat/>
    <w:pPr>
      <w:widowControl/>
      <w:overflowPunct w:val="false"/>
      <w:autoSpaceDE w:val="false"/>
      <w:bidi w:val="0"/>
      <w:snapToGrid w:val="false"/>
      <w:spacing w:lineRule="auto" w:line="264" w:before="360" w:after="120"/>
      <w:textAlignment w:val="baseline"/>
    </w:pPr>
    <w:rPr>
      <w:rFonts w:ascii="Rdg Vesta;Calibri" w:hAnsi="Rdg Vesta;Calibri" w:eastAsia="Times New Roman" w:cs="Rdg Vesta;Calibri"/>
      <w:color w:val="auto"/>
      <w:sz w:val="48"/>
      <w:szCs w:val="40"/>
      <w:lang w:val="en-US" w:bidi="ar-SA" w:eastAsia="zh-CN"/>
    </w:rPr>
  </w:style>
  <w:style w:type="paragraph" w:styleId="RdgTableitem">
    <w:name w:val="Rdg Table item"/>
    <w:basedOn w:val="RdgNormal"/>
    <w:qFormat/>
    <w:pPr>
      <w:spacing w:before="0" w:after="0"/>
    </w:pPr>
    <w:rPr>
      <w:sz w:val="18"/>
    </w:rPr>
  </w:style>
  <w:style w:type="paragraph" w:styleId="RdgTableitemrulebelow">
    <w:name w:val="Rdg Table item rule below"/>
    <w:basedOn w:val="RdgTableitem"/>
    <w:qFormat/>
    <w:pPr>
      <w:pBdr>
        <w:bottom w:val="single" w:sz="4" w:space="0" w:color="000000"/>
      </w:pBdr>
      <w:spacing w:lineRule="exact" w:line="340"/>
    </w:pPr>
    <w:rPr/>
  </w:style>
  <w:style w:type="paragraph" w:styleId="RdgTablelastsubitem">
    <w:name w:val="Rdg Table last sub item"/>
    <w:basedOn w:val="RdgTableitem"/>
    <w:qFormat/>
    <w:pPr>
      <w:spacing w:before="0" w:after="40"/>
    </w:pPr>
    <w:rPr/>
  </w:style>
  <w:style w:type="paragraph" w:styleId="RdgTablewhiteheading">
    <w:name w:val="Rdg Table white heading"/>
    <w:basedOn w:val="RdgNormal"/>
    <w:qFormat/>
    <w:pPr>
      <w:spacing w:lineRule="exact" w:line="300" w:before="0" w:after="0"/>
    </w:pPr>
    <w:rPr>
      <w:b/>
      <w:bCs/>
      <w:color w:val="FFFFFF"/>
      <w:sz w:val="22"/>
    </w:rPr>
  </w:style>
  <w:style w:type="paragraph" w:styleId="RdgUnitname">
    <w:name w:val="Rdg Unit name"/>
    <w:qFormat/>
    <w:pPr>
      <w:widowControl/>
      <w:bidi w:val="0"/>
      <w:spacing w:lineRule="exact" w:line="300"/>
    </w:pPr>
    <w:rPr>
      <w:rFonts w:ascii="Rdg Vesta;Calibri" w:hAnsi="Rdg Vesta;Calibri" w:eastAsia="Times New Roman" w:cs="Rdg Vesta;Calibri"/>
      <w:b/>
      <w:color w:val="auto"/>
      <w:sz w:val="26"/>
      <w:szCs w:val="24"/>
      <w:lang w:val="en-GB" w:bidi="ar-SA" w:eastAsia="zh-CN"/>
    </w:rPr>
  </w:style>
  <w:style w:type="paragraph" w:styleId="RdgTableheading">
    <w:name w:val="Rdg Table heading"/>
    <w:basedOn w:val="Heading3"/>
    <w:qFormat/>
    <w:pPr>
      <w:numPr>
        <w:ilvl w:val="0"/>
        <w:numId w:val="0"/>
      </w:numPr>
      <w:spacing w:before="360" w:after="120"/>
      <w:outlineLvl w:val="9"/>
    </w:pPr>
    <w:rPr>
      <w:b w:val="false"/>
    </w:rPr>
  </w:style>
  <w:style w:type="paragraph" w:styleId="RdgTabletitle">
    <w:name w:val="Rdg Table title"/>
    <w:basedOn w:val="RdgNormal"/>
    <w:qFormat/>
    <w:pPr>
      <w:spacing w:lineRule="exact" w:line="240" w:before="180" w:after="60"/>
    </w:pPr>
    <w:rPr>
      <w:b/>
      <w:bCs/>
      <w:sz w:val="22"/>
    </w:rPr>
  </w:style>
  <w:style w:type="paragraph" w:styleId="Rdgtablelastsubitem1">
    <w:name w:val="Rdg table last sub item"/>
    <w:basedOn w:val="RdgTableitem"/>
    <w:qFormat/>
    <w:pPr>
      <w:spacing w:before="0" w:after="40"/>
    </w:pPr>
    <w:rPr/>
  </w:style>
  <w:style w:type="paragraph" w:styleId="RdgTabletitlegap">
    <w:name w:val="Rdg Table title gap"/>
    <w:basedOn w:val="RdgTabletitle"/>
    <w:qFormat/>
    <w:pPr>
      <w:spacing w:lineRule="exact" w:line="120" w:before="0" w:after="0"/>
    </w:pPr>
    <w:rPr/>
  </w:style>
  <w:style w:type="paragraph" w:styleId="RdgFormintroduction">
    <w:name w:val="Rdg Form introduction"/>
    <w:basedOn w:val="RdgNormal"/>
    <w:qFormat/>
    <w:pPr>
      <w:spacing w:lineRule="exact" w:line="300"/>
    </w:pPr>
    <w:rPr>
      <w:sz w:val="24"/>
    </w:rPr>
  </w:style>
  <w:style w:type="paragraph" w:styleId="RdgTickboxlist">
    <w:name w:val="Rdg Tick box list"/>
    <w:basedOn w:val="RdgNormal"/>
    <w:qFormat/>
    <w:pPr>
      <w:spacing w:lineRule="exact" w:line="260"/>
    </w:pPr>
    <w:rPr>
      <w:sz w:val="20"/>
    </w:rPr>
  </w:style>
  <w:style w:type="paragraph" w:styleId="RdgTablegapafter">
    <w:name w:val="Rdg Table gap after"/>
    <w:basedOn w:val="Normal"/>
    <w:qFormat/>
    <w:pPr>
      <w:spacing w:lineRule="exact" w:line="240"/>
    </w:pPr>
    <w:rPr>
      <w:rFonts w:ascii="Rdg Vesta;Calibri" w:hAnsi="Rdg Vesta;Calibri" w:cs="Rdg Vesta;Calibri"/>
      <w:b/>
      <w:bCs/>
      <w:sz w:val="18"/>
    </w:rPr>
  </w:style>
  <w:style w:type="paragraph" w:styleId="Formresponse">
    <w:name w:val="Form respon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Rdg Vesta;Calibri" w:hAnsi="Rdg Vesta;Calibri" w:eastAsia="Times New Roman" w:cs="Rdg Vesta;Calibri"/>
      <w:color w:val="000000"/>
      <w:sz w:val="24"/>
      <w:szCs w:val="24"/>
      <w:lang w:val="en-US" w:bidi="ar-SA" w:eastAsia="zh-CN"/>
    </w:rPr>
  </w:style>
  <w:style w:type="paragraph" w:styleId="Pa2">
    <w:name w:val="Pa2"/>
    <w:basedOn w:val="Default"/>
    <w:next w:val="Default"/>
    <w:qFormat/>
    <w:pPr>
      <w:spacing w:lineRule="atLeast" w:line="181" w:before="12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g Generic form draft #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27:00Z</dcterms:created>
  <dc:creator>Jane</dc:creator>
  <dc:description/>
  <cp:keywords/>
  <dc:language>en-US</dc:language>
  <cp:lastModifiedBy>Frempong Acheampong</cp:lastModifiedBy>
  <cp:lastPrinted>2010-04-24T16:53:00Z</cp:lastPrinted>
  <dcterms:modified xsi:type="dcterms:W3CDTF">2020-07-20T07:14:00Z</dcterms:modified>
  <cp:revision>6</cp:revision>
  <dc:subject/>
  <dc:title>Rdg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Order">
    <vt:lpwstr>1800.0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Jacques Le Roux</vt:lpwstr>
  </property>
  <property fmtid="{D5CDD505-2E9C-101B-9397-08002B2CF9AE}" pid="6" name="display_urn:schemas-microsoft-com:office:office#Editor">
    <vt:lpwstr>Jacques Le Roux</vt:lpwstr>
  </property>
  <property fmtid="{D5CDD505-2E9C-101B-9397-08002B2CF9AE}" pid="7" name="lcf76f155ced4ddcb4097134ff3c332f">
    <vt:lpwstr/>
  </property>
</Properties>
</file>